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/>
      </w:pPr>
      <w:r>
        <w:rPr>
          <w:bCs/>
          <w:sz w:val="24"/>
          <w:szCs w:val="24"/>
        </w:rPr>
        <w:t xml:space="preserve">Приложение 25 </w:t>
      </w:r>
    </w:p>
    <w:p>
      <w:pPr>
        <w:pStyle w:val="Normal"/>
        <w:ind w:left="5245" w:hanging="0"/>
        <w:jc w:val="both"/>
        <w:rPr/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ешних заимствований муниципального образования «Гагаринский муниципальный округ» Смоленской области на 2026 год на плановый период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юджетные кредиты, привлекаемые в бюджет муниципального образования «Гагаринский муниципальный округ» Смоленской области из федерального бюджета в иностранной валюте в рамках использования целевых иностранных кредитов и погашаемые в иностранной валюте в 2026 год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5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3"/>
        <w:gridCol w:w="3117"/>
        <w:gridCol w:w="3115"/>
      </w:tblGrid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средст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гашения долговых обязательст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долговых обязательств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юджетные кредиты, привлекаемые в бюджет муниципального образования «Гагаринский муниципальный округ» Смоленской области из федерального бюджета в иностранной валюте в рамках использования целевых иностранных кредитов и погашаемые в иностранной валюте в 2027 году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3"/>
        <w:gridCol w:w="3117"/>
        <w:gridCol w:w="3115"/>
      </w:tblGrid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гашения долговых обязательст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долговых обязательств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юджетные кредиты, привлекаемые в бюджет муниципального образования «Гагаринский муниципальный округ» Смоленской области из федерального бюджета в иностранной валюте в рамках использования целевых иностранных кредитов и погашаемые в иностранной валюте в 2028 году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3"/>
        <w:gridCol w:w="3117"/>
        <w:gridCol w:w="3115"/>
      </w:tblGrid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средст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гашения долговых обязательст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долговых обязательств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Яна"/>
    <w:basedOn w:val="Normal"/>
    <w:qFormat/>
    <w:pPr>
      <w:shd w:fill="FFFFFF" w:val="clear"/>
      <w:spacing w:lineRule="auto" w:line="360" w:before="187" w:after="0"/>
      <w:ind w:left="26" w:right="36" w:firstLine="709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38:00Z</dcterms:created>
  <dc:creator>User</dc:creator>
  <dc:description/>
  <cp:keywords/>
  <dc:language>en-US</dc:language>
  <cp:lastModifiedBy>Руководитель</cp:lastModifiedBy>
  <cp:lastPrinted>2017-11-15T15:58:00Z</cp:lastPrinted>
  <dcterms:modified xsi:type="dcterms:W3CDTF">2025-10-28T14:26:00Z</dcterms:modified>
  <cp:revision>15</cp:revision>
  <dc:subject/>
  <dc:title/>
</cp:coreProperties>
</file>